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773573179"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694708565"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063036966"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